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Verdana" w:hAnsi="Verdana" w:cs="Arial"/>
          <w:b/>
          <w:b/>
          <w:sz w:val="20"/>
          <w:szCs w:val="20"/>
        </w:rPr>
      </w:pPr>
      <w:r>
        <w:rPr>
          <w:rFonts w:cs="Arial" w:ascii="Verdana" w:hAnsi="Verdana"/>
          <w:b/>
          <w:sz w:val="20"/>
          <w:szCs w:val="20"/>
        </w:rPr>
        <w:t>384LIZM – PQ28 Banana Island</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Walkthrough</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1.  Read the signs and ride the raft.  At the end, slide round the hidden ice curve and jump left, left, right.  Pick up all the coins except the one left of the boulder.  Jump right, then jump right and up onto the ice to land back on the raft.  Round the ice slide again and jump all the way left to land left of the boulder.  Push the boulder round the ice so it lands in the water to act as a block for the raft.  </w:t>
      </w:r>
    </w:p>
    <w:p>
      <w:pPr>
        <w:pStyle w:val="Normal"/>
        <w:rPr/>
      </w:pPr>
      <w:r>
        <w:rPr>
          <w:rFonts w:cs="Verdana" w:ascii="Verdana" w:hAnsi="Verdana"/>
          <w:sz w:val="20"/>
          <w:szCs w:val="20"/>
        </w:rPr>
        <w:t xml:space="preserve">2.  Get back on the raft as before, and ride left and up into the cave.  Through the green TP.  Now go back through the TP right to left so that you get the bonus coins.  Collect the coins from the yellow timer area, and push the wooden box 1 space down to divert a z-bot into that area.  </w:t>
      </w:r>
    </w:p>
    <w:p>
      <w:pPr>
        <w:pStyle w:val="Normal"/>
        <w:rPr>
          <w:rFonts w:ascii="Verdana" w:hAnsi="Verdana" w:cs="Verdana"/>
          <w:sz w:val="20"/>
          <w:szCs w:val="20"/>
        </w:rPr>
      </w:pPr>
      <w:r>
        <w:rPr>
          <w:rFonts w:cs="Verdana" w:ascii="Verdana" w:hAnsi="Verdana"/>
          <w:sz w:val="20"/>
          <w:szCs w:val="20"/>
        </w:rPr>
        <w:t>3.  Walk down and step on the square cyan button, quickly jumping left and pushing the barrel right.  Wait left of the trampoline until it’s safe.  One z-bot will blow up the barrels and the other will move into the timer room to keep the yellow gate open.  Push the green spheres down and then left.  Follow the sphere through the green TP.  Collect the coins and trampoline down to push the green sphere upwards and follow it.  The dark blue gates should stay open, but if not, go back over the blue timer and on/off the round blue button.</w:t>
      </w:r>
    </w:p>
    <w:p>
      <w:pPr>
        <w:pStyle w:val="Normal"/>
        <w:rPr>
          <w:rFonts w:ascii="Verdana" w:hAnsi="Verdana" w:cs="Verdana"/>
          <w:sz w:val="20"/>
          <w:szCs w:val="20"/>
        </w:rPr>
      </w:pPr>
      <w:r>
        <w:rPr>
          <w:rFonts w:cs="Verdana" w:ascii="Verdana" w:hAnsi="Verdana"/>
          <w:sz w:val="20"/>
          <w:szCs w:val="20"/>
        </w:rPr>
        <w:t xml:space="preserve">4.  Go through the yellow TP and switch to Liz (Qookie) and talk to her.  Collect all the coins in the water and push the sphere left, putting out the fires.  Now push the 2 wooden boxes left, putting out fires.  Collect the box from the z-bot room and push it above the water.  Peegue steps out and takes the coin, then pushes the box into the water.  Loof pushes the green sphere left to cover the hidden red button in the wall.  Peegue collects the last coin and all three can exit up the alleyway by the pineapple and left into the back of the house.       </w:t>
      </w:r>
    </w:p>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Mayhew">
    <w:name w:val="Mayhew"/>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17:15:00Z</dcterms:created>
  <dc:creator>Mayhew</dc:creator>
  <dc:description/>
  <dc:language>en-US</dc:language>
  <cp:lastModifiedBy>Mayhew</cp:lastModifiedBy>
  <dcterms:modified xsi:type="dcterms:W3CDTF">2007-12-16T17:56:00Z</dcterms:modified>
  <cp:revision>6</cp:revision>
  <dc:subject/>
  <dc:title>Loof takes the lower path and Qookie the top</dc:title>
</cp:coreProperties>
</file>